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64" w:leader="none"/>
        </w:tabs>
        <w:spacing w:before="0" w:after="0"/>
        <w:ind w:firstLine="10773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№ 1 </w:t>
      </w:r>
    </w:p>
    <w:p>
      <w:pPr>
        <w:pStyle w:val="Normal"/>
        <w:tabs>
          <w:tab w:val="clear" w:pos="708"/>
          <w:tab w:val="left" w:pos="5964" w:leader="none"/>
        </w:tabs>
        <w:spacing w:before="0" w:after="0"/>
        <w:ind w:firstLine="1077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6144" w:leader="none"/>
          <w:tab w:val="left" w:pos="9356" w:leader="none"/>
        </w:tabs>
        <w:spacing w:lineRule="auto" w:line="240" w:before="0" w:after="0"/>
        <w:ind w:left="9498" w:hanging="3693"/>
        <w:jc w:val="center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ешением территориальной                                                  избирательной комиссии Тимашевская                           от 12.07.2018 г. № 69/914-4</w:t>
      </w:r>
    </w:p>
    <w:p>
      <w:pPr>
        <w:pStyle w:val="Normal"/>
        <w:tabs>
          <w:tab w:val="clear" w:pos="708"/>
          <w:tab w:val="left" w:pos="184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144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</w:t>
      </w:r>
    </w:p>
    <w:p>
      <w:pPr>
        <w:pStyle w:val="Normal"/>
        <w:tabs>
          <w:tab w:val="clear" w:pos="708"/>
          <w:tab w:val="left" w:pos="184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144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роприятий по реализации Концепции обучения кадров избирательных </w:t>
      </w:r>
    </w:p>
    <w:p>
      <w:pPr>
        <w:pStyle w:val="Normal"/>
        <w:tabs>
          <w:tab w:val="clear" w:pos="708"/>
          <w:tab w:val="left" w:pos="184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144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комиссий и других участников избирательного ( референдумного ) процесса </w:t>
      </w:r>
    </w:p>
    <w:p>
      <w:pPr>
        <w:pStyle w:val="Normal"/>
        <w:tabs>
          <w:tab w:val="clear" w:pos="708"/>
          <w:tab w:val="left" w:pos="184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144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Тимашевском районе на 2018 год</w:t>
      </w:r>
    </w:p>
    <w:p>
      <w:pPr>
        <w:pStyle w:val="Normal"/>
        <w:tabs>
          <w:tab w:val="clear" w:pos="708"/>
          <w:tab w:val="left" w:pos="184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144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учение членов территориальной, участковых избирательных комиссий, молодежных участковых комиссий, составов резерва избирательных комиссий.</w:t>
      </w:r>
    </w:p>
    <w:p>
      <w:pPr>
        <w:pStyle w:val="Normal"/>
        <w:spacing w:before="0" w:after="0"/>
        <w:ind w:left="163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36"/>
        <w:gridCol w:w="1275"/>
        <w:gridCol w:w="1701"/>
        <w:gridCol w:w="1702"/>
        <w:gridCol w:w="2126"/>
        <w:gridCol w:w="2127"/>
      </w:tblGrid>
      <w:tr>
        <w:trPr>
          <w:trHeight w:val="12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 мероприят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Форма обу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роки провед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атегории обучающихс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есто провед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тветственные за подготовку и проведение мероприятия</w:t>
            </w:r>
          </w:p>
        </w:tc>
      </w:tr>
      <w:tr>
        <w:trPr>
          <w:trHeight w:val="693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 основных изменениях и дополнениях, внесенных в действующее законодательство о выборах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чная, лекц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юль, август, сентябрь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лены ТИК, члены УИК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Залы заседаний администрации МО Тимашевский район, залы заседаний администраций сельских поселений Тимашевского района 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оменцова Л.И., Коломенцова Т.А.</w:t>
            </w:r>
          </w:p>
        </w:tc>
      </w:tr>
      <w:tr>
        <w:trPr>
          <w:trHeight w:val="2267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.     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онные мероприятия по участию членов УИК, ТИК в видеоконференциях, организуемых ИККК по вопросу организации голосования УИК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чно-заочная, лекции, практические занят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юль-август (третья декада каждого месяца), сентябрь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седатели, заместители председателей секретари УИК, члены УИК с правом решающего голоса, резерв УИК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Залы заседаний администрации МО Тимашевский район, залы заседаний администраций сельских поселений Тимашевского района 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оменцова Т.А., Рыбалка В.А.</w:t>
            </w:r>
          </w:p>
        </w:tc>
      </w:tr>
      <w:tr>
        <w:trPr>
          <w:trHeight w:val="1812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.     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частие в семинаре для членов ТИК «О задачах избирательных комиссий по подготовке и проведению муниципальных выборов в единый день голосования 9 сентября 2018 года»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чная, лекции, практические занят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вгуст-сентябрь 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лены ТИК, председатели УИК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 Краснодар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оменцова Л.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ыбалка В.А.</w:t>
            </w:r>
          </w:p>
        </w:tc>
      </w:tr>
      <w:tr>
        <w:trPr>
          <w:trHeight w:val="1617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ие в обучающеи семинаре для председателей, заместителей председателей и секретарей ТИК по вопросам подготовки к выборам в единый день голосования 9 сентября 2018 год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чная, лекции, практические занят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вгуст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седатель, заместитель председателя, секретарь ТИК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 Краснодар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оменцова Л.И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ломенцова Т.А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ыбалка В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513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.     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учающие семинары для членов ТИК, УИК по проведению муниципальных выборов 9 сентября 2018 год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кции, практические занят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прель-сентябрь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Члены ТИК, УИК с правом решающего голоса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лы заседаний администрации МО Тимашевский район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ломенцова Л.И., Коломенцова Т.А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.А. Рыбалка</w:t>
            </w:r>
          </w:p>
        </w:tc>
      </w:tr>
      <w:tr>
        <w:trPr>
          <w:trHeight w:val="831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.     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минар-совещание по вопросу финансового обеспечения участковых избирательных комиссий во время подготовки и муниципальных выборов     9 сентября 2018 год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кция, практическое занят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нтябрь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седатели УИК, бухгалтер ТИК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л заседания администрации МО Тимашеский район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оменцова Л.И., Евсеева Г.А.</w:t>
            </w:r>
          </w:p>
        </w:tc>
      </w:tr>
      <w:tr>
        <w:trPr>
          <w:trHeight w:val="1452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7.     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выездных кустовых обучающих семинаров для членов УИК, резерва составов УИК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кции, практические занят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вгуст-сентябрь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лены УИК  с правом решающего голоса, резерв составов УИК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и сельских поселений Тимашевского района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оменцова Л.И., Коломенцова Т.А., В.А Рыбалка</w:t>
            </w:r>
          </w:p>
        </w:tc>
      </w:tr>
      <w:tr>
        <w:trPr>
          <w:trHeight w:val="697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.     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дготовка, изготовление и распространение методических материалов (памятки, тесты, другие материалы) по вопросам избирательного права и избирательного процесса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юль-август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лены УИК  с правом решающего голоса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ломенцова Л.И., Коломенцова Т.А., Рыбалка В.А. </w:t>
            </w:r>
          </w:p>
        </w:tc>
      </w:tr>
      <w:tr>
        <w:trPr>
          <w:trHeight w:val="1382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.     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ка по использованию ГАС  «Выборы» при подготовке муниципальных выборов в единый день голосования  9 сентября 2018 год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ная, практические занят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7 августа по 24 августа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ный администра-тор ТИК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К Тимашевская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оменцова Л.И.,  Чоба И.Н. 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ка операторов специального программного обеспечения (СПО) технологии изготовления протоколов УИК об итогах голосования с машиночитаемым кодом и ускоренному вводу данных протоколов УИК об итогах голосования в ГАС «Выборы» с использованием машиночитаемого код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ная, практические занят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  (вторая половина)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УИК (операторы СПО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и сельских поселений Тимашевского района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оба И.Н.</w:t>
            </w:r>
          </w:p>
        </w:tc>
      </w:tr>
      <w:tr>
        <w:trPr>
          <w:trHeight w:val="1812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1. 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и проведение совещаний с представителями правоохранительных органов, организаторами выборов по вопросам взаимодействия с избирательными комиссиями в ходе избирательных кампаний муниципальным по выборам муниципальных выборов 9 сентября 2018 года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чна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нтябрь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едставители правоохрани-тельных органов, организаторы выборов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л заседания администрации МО  Тимашев-ский районн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оменцова Л.И. Коломенцова Т.А.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Обучение членов молодежных участковых избирательных комиссий; представителей молодежного самоуправления; учащихся СУЗов, учащихся СОШ, других членов избирательного (референдумного) процесса</w:t>
      </w:r>
    </w:p>
    <w:tbl>
      <w:tblPr>
        <w:tblW w:w="140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1559"/>
        <w:gridCol w:w="1741"/>
        <w:gridCol w:w="1661"/>
        <w:gridCol w:w="2126"/>
        <w:gridCol w:w="2170"/>
      </w:tblGrid>
      <w:tr>
        <w:trPr>
          <w:trHeight w:val="11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обучения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 проведен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тегории обучающихс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роведения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е за подготовку и проведение мероприятия</w:t>
            </w:r>
          </w:p>
        </w:tc>
      </w:tr>
      <w:tr>
        <w:trPr>
          <w:trHeight w:val="12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-совещание по вопросу  участия СМИ в информационном  обеспечении муниципальных выборов 9 сентября 2018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л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тавители местных СМИ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К Тимашевская 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оменцова Л.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оломенцова Т.А.</w:t>
            </w:r>
          </w:p>
        </w:tc>
      </w:tr>
      <w:tr>
        <w:trPr>
          <w:trHeight w:val="16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6" w:firstLine="5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-совещание «Порядок проведения жеребьевки по распределению печатной площади на муниципальных выборах 9 сентября 2018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ль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тавители местных СМ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К Тимашевская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оменцова Т.А.</w:t>
            </w:r>
          </w:p>
        </w:tc>
      </w:tr>
      <w:tr>
        <w:trPr>
          <w:trHeight w:val="9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4" w:hanging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открытых заседаний молодежных политических клубов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ная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ые и будущие избирател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лы администрации поселений, библиотеки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оменцова Л.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балка В.А.</w:t>
            </w:r>
          </w:p>
        </w:tc>
      </w:tr>
      <w:tr>
        <w:trPr>
          <w:trHeight w:val="20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методической помощи в организации и проведении выборов в органы школьного самоуправления в образовательных учреждениях муниципального образования Тимашев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но-заочная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ые и будущие избирател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е учреждения Тимашевского района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оменцова Л.И.</w:t>
            </w:r>
          </w:p>
        </w:tc>
      </w:tr>
      <w:tr>
        <w:trPr>
          <w:trHeight w:val="9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в мероприятиях, организующих избирательной комиссией Краснодарского края и базовой (территориальной) избирательной комиссией Красноармейская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но-заочная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-ноябрь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ые и будущие избирател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овательные учреждения Тимашевского района, ОДМ 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оменцова Л.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балка  В.А.,  Валиев  Р.Р.</w:t>
            </w:r>
          </w:p>
        </w:tc>
      </w:tr>
      <w:tr>
        <w:trPr>
          <w:trHeight w:val="9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и проведени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треч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седаний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круглы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олов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скуссий, диспу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направленных на  повышение правовой культуры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ная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ль- декабр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ые и будущие избирател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оменцова Л.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балка В.А. Валиев Р.Р.</w:t>
            </w:r>
          </w:p>
        </w:tc>
      </w:tr>
    </w:tbl>
    <w:p>
      <w:pPr>
        <w:pStyle w:val="Normal"/>
        <w:tabs>
          <w:tab w:val="clear" w:pos="708"/>
          <w:tab w:val="left" w:pos="5964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64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64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64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64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878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5964" w:leader="none"/>
        </w:tabs>
        <w:spacing w:lineRule="auto" w:line="240" w:before="0" w:after="0"/>
        <w:ind w:firstLine="106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6144" w:leader="none"/>
          <w:tab w:val="left" w:pos="9356" w:leader="none"/>
        </w:tabs>
        <w:spacing w:lineRule="auto" w:line="240" w:before="0" w:after="0"/>
        <w:ind w:left="9498" w:hanging="3693"/>
        <w:jc w:val="center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ешением территориальной                                                  избирательной комиссии Тимашевская                           от 12.07.2018 г. № 69/914-4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 обучения вновь назначенного состава участковых избирательных комиссий№№ 5001-5060, резерва составов участковых комиссий на 2018 год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ЕМА 1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Об основных изменениях и дополнениях, внесенных  в действующее законодательство о выборах и референдумах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ЕМА 2. Организация работы участковой избирательной комиссии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Организация документооборота в участковой избирательной комиссии (учет и оформление решений, протоколов заседаний участковой комиссии, номенклатура дел, работа с документами).</w:t>
      </w:r>
    </w:p>
    <w:p>
      <w:pPr>
        <w:pStyle w:val="Normal"/>
        <w:spacing w:lineRule="auto" w:line="240"/>
        <w:ind w:left="70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егламент работы участковой избирательной комиссии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аспределение обязанностей среди членов участковой избирательной комиссии и план работы участковой избирательной комиссии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ТЕМА 3. Работа участковой комиссии со списками избирателей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орядок составления списков  избирателей  территориальной избирательной комиссией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рядок уточнения списков избирателей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рядок использования и работы со списком избирателей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ТЕМА 4. Работа  участковой избирательной комиссии по информированию избирателей и осуществлению контроля за соблюдением правил предвыборной агитации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рганизация работы членов участковой  избирательной комиссии по информированию избирателей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Формы информирования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Агитационный период. Осуществление контроля за соблюдение правил размещения предвыборных агитационных материалов на территории избирательного участка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равовые основы и ограничения при проведении опросов избирателей в день голосования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Взаимодействие членов УИК с представителями средств массовой  информации в день голосования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ТЕМА 5. Организация работы участковой избирательной комиссии при подготовке и проведении дня голосования. День голосования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Информационные материалы, размещаемые на избирательном участке.</w:t>
      </w:r>
    </w:p>
    <w:p>
      <w:pPr>
        <w:pStyle w:val="Normal"/>
        <w:tabs>
          <w:tab w:val="clear" w:pos="708"/>
          <w:tab w:val="left" w:pos="1008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 Работа членов участковой избирательной комиссии с избирательными бюллетенями.</w:t>
      </w:r>
    </w:p>
    <w:p>
      <w:pPr>
        <w:pStyle w:val="Normal"/>
        <w:tabs>
          <w:tab w:val="clear" w:pos="708"/>
          <w:tab w:val="left" w:pos="1008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. Технологическое оснащение избирательного участка. Работа участковой избирательной комиссии по подготовке помещения для голосования и мест тайного голосования.</w:t>
      </w:r>
    </w:p>
    <w:p>
      <w:pPr>
        <w:pStyle w:val="Normal"/>
        <w:tabs>
          <w:tab w:val="clear" w:pos="708"/>
          <w:tab w:val="left" w:pos="1008" w:leader="none"/>
        </w:tabs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Организация досрочного голосования. </w:t>
      </w:r>
    </w:p>
    <w:p>
      <w:pPr>
        <w:pStyle w:val="Normal"/>
        <w:tabs>
          <w:tab w:val="clear" w:pos="708"/>
          <w:tab w:val="left" w:pos="1008" w:leader="none"/>
        </w:tabs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рганизация голосования вне помещения для голосования в день голосования (с элементами практического занятия)</w:t>
      </w:r>
    </w:p>
    <w:p>
      <w:pPr>
        <w:pStyle w:val="Normal"/>
        <w:tabs>
          <w:tab w:val="clear" w:pos="708"/>
          <w:tab w:val="left" w:pos="1008" w:leader="none"/>
        </w:tabs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День голосования (практическое занятие).</w:t>
      </w:r>
    </w:p>
    <w:p>
      <w:pPr>
        <w:pStyle w:val="Normal"/>
        <w:tabs>
          <w:tab w:val="clear" w:pos="708"/>
          <w:tab w:val="left" w:pos="1008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Работа членов участковой избирательной комиссии при подготовке и проведении подсчета голосов избирателей (практическое занятие).</w:t>
      </w:r>
    </w:p>
    <w:p>
      <w:pPr>
        <w:pStyle w:val="Normal"/>
        <w:tabs>
          <w:tab w:val="clear" w:pos="708"/>
          <w:tab w:val="left" w:pos="1008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Применение </w:t>
      </w:r>
      <w:r>
        <w:rPr>
          <w:rFonts w:cs="Times New Roman" w:ascii="Times New Roman" w:hAnsi="Times New Roman"/>
          <w:sz w:val="28"/>
          <w:szCs w:val="24"/>
        </w:rPr>
        <w:t>технологии изготовления протоколов участковой избирательной комиссии об итогах голосования с машиночитаемым кодом и ускоренный ввод данных протоколов участковой избирательной комиссии об итогах голосования в Государственную автоматизированную систему Российской Федерации «Выборы» с использованием машиночитаемого кода.</w:t>
      </w:r>
    </w:p>
    <w:p>
      <w:pPr>
        <w:pStyle w:val="Normal"/>
        <w:tabs>
          <w:tab w:val="clear" w:pos="708"/>
          <w:tab w:val="left" w:pos="1008" w:leader="none"/>
        </w:tabs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Итоговое заседание участковой избирательной комиссии, оформление и выдача копии протокола (практическое занятие)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Передача протокола участковой избирательной комиссии об итогах голосования в территориальную избирательную комиссию Тимашевская.</w:t>
      </w:r>
    </w:p>
    <w:p>
      <w:pPr>
        <w:pStyle w:val="Normal"/>
        <w:tabs>
          <w:tab w:val="clear" w:pos="708"/>
          <w:tab w:val="left" w:pos="912" w:leader="none"/>
        </w:tabs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ТЕМА 6. Правонарушающие ситуации на избирательном участке и взаимодействие с правоохранительными органами</w:t>
      </w:r>
    </w:p>
    <w:p>
      <w:pPr>
        <w:pStyle w:val="Normal"/>
        <w:tabs>
          <w:tab w:val="clear" w:pos="708"/>
          <w:tab w:val="left" w:pos="912" w:leader="none"/>
        </w:tabs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Действия участковой избирательной комиссии по пресечению правонарушений, препятствующих работе избирательной комиссии.</w:t>
      </w:r>
    </w:p>
    <w:p>
      <w:pPr>
        <w:pStyle w:val="Normal"/>
        <w:tabs>
          <w:tab w:val="clear" w:pos="708"/>
          <w:tab w:val="left" w:pos="768" w:leader="none"/>
          <w:tab w:val="left" w:pos="888" w:leader="none"/>
        </w:tabs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Действия сотрудников полиции, находящихся на избирательном участке. Взаимодействие участковой избирательной комиссии с правоохранительными органами.</w:t>
      </w:r>
    </w:p>
    <w:p>
      <w:pPr>
        <w:pStyle w:val="Normal"/>
        <w:tabs>
          <w:tab w:val="clear" w:pos="708"/>
          <w:tab w:val="left" w:pos="768" w:leader="none"/>
          <w:tab w:val="left" w:pos="936" w:leader="none"/>
        </w:tabs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опросы противопожарной безопасности на избирательном участке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ТЕМА 7. Юридическая ответственность и правовые санкции за нарушение избирательного законодательства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бщие положения о юридической ответственности в избирательном процессе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ституционно-правовая ответственность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Административная ответственность и правовые санкции за нарушение законодательства лицами, находящимися в помещении избирательной комиссии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головная ответственность за посягательства на избирательные права и права граждан на участие в референдуме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Тема 8. Финансовое обеспечение выборов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Финансирование избирательных комиссий при проведении муниципальных выборов и референдумов.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Смета расходов участковых избирательных комиссий при подготовке и проведении выборов и референдумов: порядок составления, утверждения и исполнения сметы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 Дополнительная оплата труда (вознаграждение) членов участковой избирательной комиссии, ведение графика и сведений учета рабочего времени).</w:t>
      </w:r>
    </w:p>
    <w:p>
      <w:pPr>
        <w:pStyle w:val="Normal"/>
        <w:spacing w:lineRule="auto" w:line="240" w:before="0" w:after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тчетность участковой избирательной комиссии о расходовании денежных средств.</w:t>
      </w:r>
    </w:p>
    <w:sectPr>
      <w:type w:val="nextPage"/>
      <w:pgSz w:orient="landscape" w:w="16838" w:h="11906"/>
      <w:pgMar w:left="1701" w:right="962" w:gutter="0" w:header="0" w:top="1418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9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14:35:00Z</dcterms:created>
  <dc:creator>Админ</dc:creator>
  <dc:description/>
  <cp:keywords/>
  <dc:language>en-US</dc:language>
  <cp:lastModifiedBy>user</cp:lastModifiedBy>
  <cp:lastPrinted>2018-07-12T13:37:00Z</cp:lastPrinted>
  <dcterms:modified xsi:type="dcterms:W3CDTF">2018-07-16T08:45:00Z</dcterms:modified>
  <cp:revision>433</cp:revision>
  <dc:subject/>
  <dc:title/>
</cp:coreProperties>
</file>